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6103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0357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82282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193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